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>Государственное учреждение образования «Социально - педагогический центр</w: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Дятлово»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о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аш исходящий №05-05/164 от 18 февраля 2022 года Дятловское районное унитарное предприятие жилищно-коммунального хозяйства направляет справки о месте жительства и составе семьи на имя граждан, </w:t>
      </w:r>
      <w:r>
        <w:rPr>
          <w:sz w:val="28"/>
          <w:szCs w:val="28"/>
          <w:u w:val="single"/>
        </w:rPr>
        <w:t>зарегистрированных по месту жительства</w:t>
      </w:r>
      <w:r>
        <w:rPr>
          <w:sz w:val="28"/>
          <w:szCs w:val="28"/>
        </w:rPr>
        <w:t xml:space="preserve"> в городе Дятлово: Малыщик Алексей Николаевич, 2004 года рождения, Ерш Полина Денисовна,2013 года рождения, Ерш Дарья Денисовна, 2017 года рождения, (прилагаю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В.С. Дедуль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1T16:37:00Z</cp:lastPrinted>
  <dcterms:modified xsi:type="dcterms:W3CDTF">2022-02-21T13:37:00Z</dcterms:modified>
  <cp:revision>50</cp:revision>
  <dc:subject/>
  <dc:title>   </dc:title>
</cp:coreProperties>
</file>